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(s) for question 3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4-03-27T11:0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